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18739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93973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241422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05575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370075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95776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32778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60475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83448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